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а также ценные бумаги, которые предполагается приобрести в государственную собственность Ульяновской области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стоящий проект закона разработан в соответствии с решениями, принятыми по итогам заседания балансовой комиссии при Межведомственном совете при Правительстве Ульяновской области по повышению эффективности бюджетных расходов Ульяновской области от 10.04.2018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ладельцем 100 % пакета акций АО «Средняя Волга» является АО «Агрокомбинат «Ульяновский». В настоящее время АО «Средняя Волга» не осуществляет финансово-хозяйственную деятельность, в связи с чем наличие данного юридического лица в структуре агрохолдинга, учитывая поставленные перед ним задачи, нецелесообразно. Генеральным директором АО «Средняя Волга» проведено сокращение штатной численности, в настоящее время осуществляются мероприятия, направленные на погашение имеющейся кредиторской задолженности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изложенного, учитывая решение единственного акционера АО «Средняя Волга» (протокол заседания совета директоров АО «Агрокомбинат «Ульяновский» 06/2018 от 16.05.2018) о прекращении участия АО «Агрокомбинат «Ульяновский» в АО «Средняя Волга» планируется безвозмездное принятие в государственную собственность Ульяновской области 118 603 именных обыкновенных бездокументарных акций Акционерного общества «Средняя Волга» до момента осуществления приватизации 100 % пакета акций АО «Агрокомбинат «Ульяновски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43"/>
        <w:jc w:val="both"/>
        <w:outlineLvl w:val="1"/>
        <w:rPr/>
      </w:pPr>
      <w:r>
        <w:rPr>
          <w:sz w:val="28"/>
          <w:szCs w:val="28"/>
        </w:rPr>
        <w:t>Кроме того, в соответствии с пунктом 5.1 статьи 15 Закона Ульяновской области от 06.05.2002 № 020-ЗО «О порядке управления и распоряжения государственной собственностью Ульяновской области» в Программу управления государственной собственностью Ульяновской области также подлежат включению перечни объектов государственной собственности, закрепленных на праве хозяйственного ведения за областными государственными унитарными предприятиями, в отношении которых предполагается оформление согласия собственника на совершение сд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ст.18 от 14.11.2002 №161-ФЗ «О государственных и муниципальных унитарных предприятиях» государственное предприятие не вправе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собственника имущества государственного предприятия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576 Гражданского кодекса Российской Федерации юридическое лицо, которому вещь принадлежит на праве хозяйственного ведения или оперативного управления, вправе подарить ее с согласия собственника, если законом не предусмотрено иное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я Ульяновского областного государственного унитарного предприятия бюро технической инвентаризации от 19.04.2018 № 2316, планируется оформление согласия собственника на заключение договора дарения нежилого здания складских боксов общей площадью 147,0 кв. м, расположенного по адресу: Ульяновская область, </w:t>
        <w:br/>
        <w:t xml:space="preserve">г. Ульяновск, ул. Гончарова, д. 54, с кадастровым номером 73:24:041901:78, находящегося в хозяйственном ведении УОГУП БТИ (запись о государственной 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и права 73-73-01/136/2009-308 от 05.06.2009) с Православной религиозной организацией Симбирской епархией Русской православной церкв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Московский патриархат). После осуществления дарения Симбирская епархия Русской православной церкви (Московский патриархат) планирует предоставить вышеуказанное недвижимое имущество в собственность частным лицам, взамен имущества (гаражей), находящегося в их собственности, попадающего в пятно застройки Иверского собора Спасского женского монастыря и планируемого в этой связи к сно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циально-экономическое последствие принятия законопроекта 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станет заключение договора дарения в государственную собственность Ульяновской области пакета акций Акционерного общества «Средняя Волга», а также принятие решения о согласовании УОГУП БТИ в соответствии с Порядком согласования отдельных видов сделок государственных унитарных предприятий Ульяновской области, утвержденным Постановлением Правительства Ульяновской области от 26.11.2008 № 481-П сделки дарения недвижимого имущества с Православной религиозной организацией Симбирской епархией Русской православной церкви (Московский патриархат)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консультант отдела правового обеспечения Г.Ш.Рафикова при участии заместителя руководителя Агентства госимущества В.В.Белова, начальника отдела государственной собственности и экономического анализа Ничипоровой Л.М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предлагаем принять проект закона Ульяновской области «О внесении изменений в Закон Ульяновской области  «Об утверждении Программы управления государственной собственностью Ульяновской области на 2018 год»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Г.В.Неробеев 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13:00Z</dcterms:created>
  <dc:creator>Ju5u</dc:creator>
  <dc:description/>
  <cp:keywords/>
  <dc:language>en-US</dc:language>
  <cp:lastModifiedBy>User</cp:lastModifiedBy>
  <cp:lastPrinted>2018-05-15T17:11:00Z</cp:lastPrinted>
  <dcterms:modified xsi:type="dcterms:W3CDTF">2018-05-17T07:14:00Z</dcterms:modified>
  <cp:revision>12</cp:revision>
  <dc:subject/>
  <dc:title>ПОЯСНИТЕЛЬНАЯ ЗАПИСКА</dc:title>
</cp:coreProperties>
</file>